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-23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ؤ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کده‌ها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کده‌ها</w:t>
      </w:r>
    </w:p>
    <w:p>
      <w:pPr>
        <w:pStyle w:val="Normal"/>
        <w:bidi w:val="1"/>
        <w:spacing w:before="0" w:after="0"/>
        <w:ind w:left="-23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spacing w:lineRule="auto" w:line="240" w:before="0" w:after="0"/>
        <w:ind w:left="-23" w:right="0" w:firstLine="72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ی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لاغ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جائی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ص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س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نون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اق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261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61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نون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اق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ا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لّ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ص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61" w:right="0" w:hanging="36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لاغ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گا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61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ا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ست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گا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نظ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61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ت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‌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گا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61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نعک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آو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گا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61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یت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61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ه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61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ض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61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دی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م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ویه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B Titr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عرص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بیرخان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center" w:pos="5364" w:leader="none"/>
        </w:tabs>
        <w:bidi w:val="1"/>
        <w:spacing w:before="0" w:after="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298825</wp:posOffset>
            </wp:positionH>
            <wp:positionV relativeFrom="paragraph">
              <wp:posOffset>76200</wp:posOffset>
            </wp:positionV>
            <wp:extent cx="834390" cy="399415"/>
            <wp:effectExtent l="0" t="0" r="0" b="0"/>
            <wp:wrapNone/>
            <wp:docPr id="1" name="File_0f92c37c-716e-418a-ac21-0af6a49bf1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f92c37c-716e-418a-ac21-0af6a49bf1a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3402" w:gutter="0" w:header="720" w:top="340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0125</wp:posOffset>
              </wp:positionH>
              <wp:positionV relativeFrom="paragraph">
                <wp:posOffset>428625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3440/60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33.75pt;mso-position-vertical-relative:text;margin-left:-7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3440/60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38225</wp:posOffset>
              </wp:positionH>
              <wp:positionV relativeFrom="paragraph">
                <wp:posOffset>762000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22/04/1395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60pt;mso-position-vertical-relative:text;margin-left:-8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22/04/1395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04900</wp:posOffset>
              </wp:positionH>
              <wp:positionV relativeFrom="paragraph">
                <wp:posOffset>1114425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87.75pt;mso-position-vertical-relative:text;margin-left:-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6:02:00Z</dcterms:created>
  <dc:creator>Mona Ramezanpoor</dc:creator>
  <dc:description/>
  <cp:keywords/>
  <dc:language>en-US</dc:language>
  <cp:lastModifiedBy>بهرمند زهره</cp:lastModifiedBy>
  <dcterms:modified xsi:type="dcterms:W3CDTF">2016-07-17T06:02:00Z</dcterms:modified>
  <cp:revision>2</cp:revision>
  <dc:subject/>
  <dc:title/>
</cp:coreProperties>
</file>